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40</w:t>
      </w:r>
    </w:p>
    <w:p>
      <w:pPr>
        <w:pStyle w:val="Normal"/>
        <w:spacing w:lineRule="exact" w:line="30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00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0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формирования грузовых поездов в международном сообщении</w:t>
        <w:br/>
        <w:t>на 2024/2025 год</w:t>
      </w:r>
    </w:p>
    <w:p>
      <w:pPr>
        <w:pStyle w:val="Normal"/>
        <w:spacing w:lineRule="exact" w:line="300"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рганизации вагонопотоков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орядок направления вагонопотоков являются важнейшей технологической задачей эксплуатационной работы железнодорожного транспорта. Организация вагонопотоков в поезда должна обеспечивать устойчивое положение железных дорог на рынке транспортных услуг, минимальные расходы на перевозки, соблюдение нормативных сроков доставки грузов, а также запросы грузоотправителей и грузополучателей.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8"/>
        <w:jc w:val="center"/>
        <w:rPr/>
      </w:pPr>
      <w:r>
        <w:rPr>
          <w:b/>
          <w:sz w:val="26"/>
          <w:szCs w:val="26"/>
        </w:rPr>
        <w:t>1. Классификация грузовых поез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 Грузовые поезда классифицируют п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условиям формир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условиям проследования до станций назнач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состоянию включаемых в них вагон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числу групп в состав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роду перевозок и скорости дви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 По условиям формирования грузовые поезда делят 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поезда, формируемые на сортировочных, участковых и грузовых станциях без участия грузоотпра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маршруты установленного веса и (или) длины, организованные с мест погрузки (выгрузки), а также на технической, сортировочной или участковой станциях, сформированные из груженых/порожних вагонов одного или нескольких грузоотправителей, назначением на одну станцию выгрузки (погрузки) или  станцию распыления (расформирования) с обязательным освобождением в пути след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 менее одной технической станции от переработки такого поезда предусмотренн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ом формирования грузовых поез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 Поезда, формируемые без участия грузоотправителя на сортировочных, участковых, а также на грузовых станциях, подразделяются н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 сквозные - следующие без переработки через одну или несколько участковых или сортировочных станций</w:t>
      </w:r>
      <w:r>
        <w:rPr>
          <w:color w:val="7030A0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  участковые - следующие без переформирования по одному участк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 сборные - для развоза и сбора вагонов по промежуточным станц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борные поезда формируются с подборкой вагонов по станциям участка. Схема их формирования и порядок работы на промежуточных станциях устанавливается в соответствии с технологическим процессом организации местной работы - железнодорожной админист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зновидностями сборных поездов являю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зонные – с работой на нескольких промежуточных станциях одного участк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удлиненные – с работой на промежуточных станциях двух смежных участк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сборно-участковые – следующие по нескольким участкам, с работой на промежуточных станциях одних участков и проходящие транзитом другие участки. Сборно-раздаточные вагоны для приема и выдачи мелких отправок на промежуточных станциях ставятся в сборные поезда отдельной группой. Погрузка и выгрузка этих вагонов на станциях участка, как правило, производится в пределах времени стоянки сборного поезд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 вывозные – следующие с сортировочной или участковой до отдельных промежуточных (грузовых) станций примыкающего участка или обратно с отдельных промежуточных (грузовых) станций до ближайшей сортировочной или участковой стан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) передаточные – следующие между станциями, входящими в один узел, и обслуживаемые парком специальных передаточных локомотив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е) диспетчерские локомотивы – назначаемые при незначительной погрузке и выгрузке на промежуточных станциях участка, а также в дополнение к сборным поезд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Классификация маршрутов устанавливается железнодорожной администрацией в соответствии с действующим транспортным законодательством и нормативно-технологическими документам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о числу групп в составе грузовые поезда подразделяются н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одногруппные – на одну станцию назначения (выгрузки или расформиров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групповые – из двух или более подобранных групп вагонов на разные станции назнач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необходимых случаях устанавливается формирование групповых поездов из вагонов назначением на одну станцию с подборкой по маневровым районам, сортировочным системам, по роду и состоянию подвижного состава и другим признакам.</w:t>
      </w:r>
    </w:p>
    <w:p>
      <w:pPr>
        <w:pStyle w:val="Normal"/>
        <w:jc w:val="both"/>
        <w:rPr/>
      </w:pPr>
      <w:r>
        <w:rPr>
          <w:sz w:val="26"/>
          <w:szCs w:val="26"/>
        </w:rPr>
        <w:t>Количество групп и порядок их расположения в составе устанавливается планом формирования поез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 По состоянию включаемых вагонов поезда формиру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 груженых вагон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 порожних вагонов – отдельно по роду подвижного состава, а цистерн – по виду налив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комбинированные – из груженых и порожних вагонов.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b/>
          <w:sz w:val="26"/>
          <w:szCs w:val="26"/>
        </w:rPr>
        <w:t>2. Вес и длина грузовых поез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 Поезда формируются из вагонов определенных назначений  и установленными графиком движения нормой веса и длины. В зависимости от рода и назначения поездов  нормы веса и длины подразделяются н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унифицированные – для пропуска сквозных поездов без переломов веса и длины на направлен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параллельные (повышенные или пониженные) – для пропуска без переломов веса и длины маршрутов, ускоренных контейнерных, контрейлерных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фрижераторных и для поездов определенных назначен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критические – устанавливаемые по мощности локомотива для данного участка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нифицированные и параллельные нормы веса и длины грузовых поездов устанавливаются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предела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железнодорожной админист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еждународном сообщении вес и длина грузовых поездов устанавливаются Дирекцией Совета по железнодорожному транспорту государств-участников Содружества по согласованию с причастными железнодорожными администрациями. Допускается в исключительных случаях отклонение от установленных норм в сторону уменьшения веса и длины поезда не более чем на 90 тонн либо на один физический ваго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возные, передаточные, сборные поезда отправляются с начальных станций независимо от числа накопившихся вагонов по установленным ниткам граф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 Пополнение до весовой нормы, установленной графиком движения, маршрутов и сквозных поездов в пунктах перелома веса и длины, а также при отцепке вагонов с коммерческими и техническими неисправностями, производится вагонами в соответствии с назначением поездов, а при отсутствии таких вагонов – вагонами по плану формирования поездов, установленному для данной станции, без изменения индекса поез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полнение маршрутов при отцепке вагонов с коммерческими и техническими неисправностями (более 3-х вагонов), производится вагонами в соответствии с назначением маршрута, а при отсутствии таких вагонов – вагонами по плану формирования поездов, установленному для данной станции, без изменения индекса поез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отцепке 1-3 вагонов с коммерческими и техническими неисправностями пополнение маршрутов не производи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. Поезда, для которых установлены параллельные нормы веса и длины, пропускаются через пункты их перелома без изменения соста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 Обработка транзитных поездов, связанная с изменением веса или длины, устанавливается порядком, предусмотренным железнодорожной администрацией, с учетом особенностей работы станции и вносится в технологический процесс, при этом запрещается изменение первоначального индекса поез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5. Порядок формирования и пропуска транзитных поездов повышенного веса и длины, следующих по двум и более дорогам, устанавливается в графике движения или предусматривается при сменно-суточном планировании работы по согласованию с причастными железнодорожными администрац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 Отцепленные от сквозных поездов и маршрутов вагоны с коммерческими и техническими неисправностями, после их устранения, а также вагоны, отцепленные по уменьшению веса и длины, отправляются в поездах по плану формирования станции, отцепившей вагон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7. При отцепке по технической или коммерческой неисправностям одного или двух вагонов разрешается передача поездов по межгосударственному стыковому пункту без пополнения до установленной графиком нормы веса или длины.</w:t>
      </w:r>
    </w:p>
    <w:p>
      <w:pPr>
        <w:pStyle w:val="Normal"/>
        <w:spacing w:lineRule="exact" w:line="300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b/>
          <w:sz w:val="26"/>
          <w:szCs w:val="26"/>
        </w:rPr>
        <w:t>3. Организация порожних вагонопотоков.</w:t>
      </w:r>
    </w:p>
    <w:p>
      <w:pPr>
        <w:pStyle w:val="Normal"/>
        <w:widowControl w:val="false"/>
        <w:tabs>
          <w:tab w:val="clear" w:pos="708"/>
          <w:tab w:val="left" w:pos="364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3.1. Поезда из порожних вагонов формируют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на железнодорожных путях необщего польз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 на крупных выгрузочных станциях и участках из вагонов, освобождающихся после выгрузк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) на станциях подготовки вагонов (ремонта, промывки, подготовки под погрузку);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Cs/>
          <w:sz w:val="26"/>
          <w:szCs w:val="26"/>
        </w:rPr>
        <w:t>г) на сортировочных и участковых станциях из вагонов, поступающих с других станций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3.2. Порожние вагоны инвентарного парка железнодорожных администраций организуют в поезд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а) сквозные, формируемые на технических станциях и на станциях массовой выгрузки по родам подвижного состава (цистерны – по виду налива) и следующие по регулировочным задания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б) сквозные, формируемые на технических станциях и на станциях массовой выгрузки из порожних вагонов, принадлежащих другим железнодорожным администрациям.</w:t>
      </w:r>
    </w:p>
    <w:p>
      <w:pPr>
        <w:pStyle w:val="Pa7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танциях, где не предусмотрено формирование отдельных поездов из порожних вагонов инвентарного парка, вагоны включаются в грузовые поезда по плану формирования согласно регулировочному заданию, установленному техническим планом и суточным планом поездной и грузовой работы.</w:t>
      </w:r>
    </w:p>
    <w:p>
      <w:pPr>
        <w:pStyle w:val="Normal"/>
        <w:ind w:right="50" w:firstLine="720"/>
        <w:jc w:val="both"/>
        <w:rPr/>
      </w:pPr>
      <w:r>
        <w:rPr>
          <w:sz w:val="26"/>
          <w:szCs w:val="26"/>
        </w:rPr>
        <w:t xml:space="preserve">Если в плане формирования для данной станции не указаны назначения формируемых поездов, в которые следует включать порожние вагоны данного рода и государства-собственника, то такие вагоны направляют в соответствии с «Правилами эксплуатации, пономерного учета и расчетов за пользование грузовыми вагонами собственности других государств». </w:t>
      </w:r>
    </w:p>
    <w:p>
      <w:pPr>
        <w:pStyle w:val="Normal"/>
        <w:ind w:right="50" w:firstLine="720"/>
        <w:jc w:val="both"/>
        <w:rPr>
          <w:color w:val="7030A0"/>
          <w:sz w:val="26"/>
          <w:szCs w:val="26"/>
          <w:u w:val="single"/>
        </w:rPr>
      </w:pPr>
      <w:r>
        <w:rPr>
          <w:sz w:val="26"/>
          <w:szCs w:val="26"/>
        </w:rPr>
        <w:t xml:space="preserve">Освободившиеся после выгрузки порожние вагоны по уведомлению Дирекции Совета могут направляться в качестве «вагонной» помощи при согласии железнодорожной администрации-собственницы. 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3.3. Порожние собственные или арендованные вагоны, организуют в поезда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 сквозные из порожних вагонов без подборки по владельцам вагонов, операторам подвижного состава в адрес определенных станций назначе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б)  маршруты из порожних вагонов определенных операторов подвижного соста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ли их объединений, сформированные на железнодорожных путях общего пользования;</w:t>
      </w:r>
    </w:p>
    <w:p>
      <w:pPr>
        <w:pStyle w:val="Normal"/>
        <w:tabs>
          <w:tab w:val="clear" w:pos="708"/>
          <w:tab w:val="left" w:pos="0" w:leader="none"/>
        </w:tabs>
        <w:ind w:right="51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На станциях, где не предусмотрено формирование отдельных поездов из порожних собственных и арендованных вагонов, вагоны направляются на станцию назначения, указанную отправителями порожних вагонов в перевозочных документах, в соответствии с планом формирования грузовых поездов. </w:t>
      </w:r>
    </w:p>
    <w:p>
      <w:pPr>
        <w:pStyle w:val="Normal"/>
        <w:spacing w:lineRule="exact" w:line="3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>
          <w:color w:val="7030A0"/>
          <w:sz w:val="26"/>
          <w:szCs w:val="26"/>
        </w:rPr>
      </w:pPr>
      <w:r>
        <w:rPr>
          <w:b/>
          <w:sz w:val="26"/>
          <w:szCs w:val="26"/>
        </w:rPr>
        <w:t>4. Специализированные поез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 По роду перевозок формируются ускоренные поезда с повышенной маршрутной скоростью, к которым относятся поезда для перевозки: контейнеров, контрейлеров, скоропортящихся грузов в рефрижераторных вагонах</w:t>
      </w:r>
      <w:r>
        <w:rPr>
          <w:color w:val="7030A0"/>
          <w:sz w:val="26"/>
          <w:szCs w:val="26"/>
        </w:rPr>
        <w:t xml:space="preserve"> </w:t>
      </w:r>
      <w:r>
        <w:rPr>
          <w:sz w:val="26"/>
          <w:szCs w:val="26"/>
        </w:rPr>
        <w:t xml:space="preserve">и рефрижераторных контейнерах, живности, овощей и фруктов в крытых вагонах, а также вагонов с другими грузами повышенной срочности доставк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 Специализированные грузовые поезда формируются и пропускаются на всем пути следования установленной нормой веса и (или) длины для каждого назна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 Контейнерный поезд – поезд установленной длины, номера и маршрута следования, сформированный из вагонов с крупнотоннажными контейнерами одним или несколькими грузоотправителями на одной станции формирования в адрес одного или нескольких грузополучателей на одну станцию расформирования без переработки в пути следования, предусмотренный в Перечне международных контейнерных поез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4. Контрейлерный поезд – поезд установленной длины, сформированный из специализированных вагонов-платформ для перевозки автотранспортных средств и пассажирских вагонов (предназначенных для сопровождающего персонала), загруженных на станции отправления на одну или несколько станций назначения без переработки в пути следования на сортировочных станциях, с возможностью прицепки и отцепки в пути следования прицепной групп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движения контрейлерного поезда может осуществляться по следующим видам маршру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 между двумя станциями - станцией отправления (загрузки) и станцией назначения (выгруз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 между несколькими станциями - станцией отправления (загрузки), с погрузкой/выгрузкой на установленных станциях по маршруту следования поезда и станцией назначения (выгрузки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4.5. Маршрут следования международных контейнерных, контрейлерных поездов и условная длина поезда согласовываются причастными железнодорожными администрация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4.6. </w:t>
      </w:r>
      <w:r>
        <w:rPr>
          <w:sz w:val="26"/>
          <w:szCs w:val="26"/>
        </w:rPr>
        <w:t>Отправление и пропуск специализированных грузовых, контейнерных, контрейлерных поездов производится по расписаниям, установленным для этих поез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7. Порожние и груженые маршруты в составе 28 – 30 изотермических вагонов (7 пятивагонных рефрижераторных секций) на всем пути следования не пополняются другими вагонами и не учитываются в числе неполновесных и неполносоставны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тдельные рефрижераторные секции, сцепы из рефрижераторных контейнеров,</w:t>
      </w:r>
      <w:r>
        <w:rPr>
          <w:color w:val="7030A0"/>
          <w:sz w:val="26"/>
          <w:szCs w:val="26"/>
        </w:rPr>
        <w:t xml:space="preserve"> </w:t>
      </w:r>
      <w:r>
        <w:rPr>
          <w:sz w:val="26"/>
          <w:szCs w:val="26"/>
        </w:rPr>
        <w:t>вагоны-термосы, цистерны-термосы, ИВ-термосы, крытые со скоропортящимся грузом в груженом и порожнем состоянии должны следовать по установленному порядку направления вагонопотоков и плану формирования грузовых поез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8. Массовая перевозка живности производится, как правило, в специально оборудованных вагонах. Маршрут следования вагонов с живностью согласовывается перевозчиком с учетом возможности поения животных водо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9. Отцепленные от специализированных поездов вагоны с коммерческими и техническими неисправностями, после их устранения, отправляются в поездах по плану формирования станции, отцепившей вагоны, через межгосударственный пункт перехода, указанный в перевозочных документ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0. При отцепке от специализированных поездов по технической или коммерческой неисправностям одного физического вагона разрешается передача поездов по межгосударственному стыковому пункту без пополнения до установленной графиком нормы веса или длин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1. Сдача специализированных поездов соседней железнодорожной администрации по МГСП сдачи составом, принятым по МГСП прием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Включение в грузовые поезда вагонов с негабаритными </w:t>
      </w:r>
    </w:p>
    <w:p>
      <w:pPr>
        <w:pStyle w:val="Normal"/>
        <w:spacing w:lineRule="exact" w:line="300"/>
        <w:ind w:firstLine="720"/>
        <w:jc w:val="center"/>
        <w:rPr>
          <w:b/>
          <w:b/>
          <w:color w:val="7030A0"/>
          <w:sz w:val="26"/>
          <w:szCs w:val="26"/>
        </w:rPr>
      </w:pPr>
      <w:r>
        <w:rPr>
          <w:b/>
          <w:sz w:val="26"/>
          <w:szCs w:val="26"/>
        </w:rPr>
        <w:t>и опасными груз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 При постановке в грузовые поезда вагонов с негабаритными грузами следует учитывать, что маршруты для пропуска грузов, имеющих негабаритность        3-6-ю нижнюю и 4-6-ю боковую степеней ( по отдельным участкам и верхнюю 3-ю степень), а также для сверхнегабаритных грузов во многих случаях не совпадают с установленным планом формирования поездов. Вагоны с такими негабаритными грузами дальних назначений допускается включать в поезда ближних назначений. Во всех случаях станция расформирования поезда должна быть заблаговременно извещена о предстоящей работе с поездом, имеющем в составе негабаритный груз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В случаях, когда маршруты следования вагонов с опасными грузами отличаются от установленных действующим планом формирования, порядок их включения в поезда устанавливается соответствующим распоряжением железнодорожной администрации.</w:t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>5.3. Согласно заявкам грузоотправителей вагоны, следующие совместно с вагонами, загруженными негабаритными грузами (перечисленные в п.5.1) и гружеными транспортерами, имеющих 12 и более осей, 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правляются по маршруту, указанному в телеграфных указаниях отдела специальных перевозок (ЦДВ ОАО "РЖД") или других железнодорожных администраций (железных дорог) без согласования изменения плана формирования с причастными железнодорожными администрациями и Дирекцией Совета. Для вагонов, следующих с изменением плана формирования, в перевозочных документах необходимо указать разрешение (телеграмму) ЦДВ ОАО "РЖД" или других железнодорожных администраций (железных дорог) на основании которых организован пропуск негабаритных грузов по конкретному маршру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b/>
          <w:sz w:val="26"/>
          <w:szCs w:val="26"/>
        </w:rPr>
        <w:t>6. Разработка, утверждение и корректировка плана формирования грузовых поез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1. План формирования грузовых поездов, порядок направления вагонопотоков и план организации маршрутов разрабатыва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в международном сообщении – железнодорожными администрациями с участием Дирекции Совета по железнодорожному транспорту и утверждаются на заседании Совета по железнодорожному транспор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 внутригосударственных (внутридорожных) назначений – в соответствии с порядком, устанавливаемым железнодорожной администраци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 План формирования грузовых поездов в международном сообщении предусматрива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деление отдельного назначения - при образовании на сортировочной станции вагонопотока в назначение по плану формирования впередилежащих на данном направлении станций не менее двух составов в сутки установленной нормой длины или вес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достаточном образовании вагонопотока допускается формирование дополнительных поездов дальних назначений в соответствии с планом формирования впередилежащей станции дороги отправл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ормирование маршрутов - при предъявлении на одной станции одним отправителем в одно назначе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о определения станции формирования нового назначения в международном сообщении предоставляется железнодорожной администрации формирования поез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 Изменения и корректировка плана формирования грузовых поездов, порядка направления вагонопотоков и плана организации маршрутов производя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международном сообщении – Дирекцией Совета по железнодорожному транспорту по согласованию с причастными железнодорожными администрациям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о внутригосударственном (внутридорожном) сообщении – порядком, устанавливаемым железнодорожной администраци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4. По просьбам железнодорожных администраций (на основании обращений грузоотправителей) и по согласованию с железнодорожными администрациями, пункты перехода которых подлежат изменению, может быть изменен установленный порядок направления вагонопотоков в международном сообще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е порядка направления вагонопотоков оформляется Дирекцией Совета и допускается на срок не более трех месяце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составлении заявки на изменение плана формирования указыват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танцию отправ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танцию назнач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ункты переход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рок действия измен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од подвижного соста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д груза ЕТСНГ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д грузоотправител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вагон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оформления заявок на изменение порядка направления вагонопотоков - 15 календарных дн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отсутствии ответа железнодорожной администрации на запрос Дирекции Совета или запрашивающей железнодорожной администрации о возможности пропуска вагонопотока измененным маршрутом следования  в течение 15 календарных дней, изменение порядка направления вагонопотоков в международном сообщении считается согласованны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ирекция Совета информирует о принятом решении по пропуску вагонопотока по действующему или измененному маршруту причастные железнодорожные администрации, которые, в свою очередь, обязаны уведомить об изменении порядка направления вагонов свои железнодорожные станции.</w:t>
      </w:r>
    </w:p>
    <w:p>
      <w:pPr>
        <w:pStyle w:val="Normal"/>
        <w:ind w:firstLine="720"/>
        <w:jc w:val="both"/>
        <w:rPr>
          <w:color w:val="7030A0"/>
          <w:sz w:val="26"/>
          <w:szCs w:val="26"/>
        </w:rPr>
      </w:pPr>
      <w:r>
        <w:rPr>
          <w:sz w:val="26"/>
          <w:szCs w:val="26"/>
        </w:rPr>
        <w:t>При следовании груженого вагонопотока по измененным направлениям, возврат порожних вагонов осуществляется по межгосударственным стыковым пунктам, по которым вагоны следовали в груженом состоя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маршрута следования при объемах перевозок до трех вагонов включительно по одному запросу (кроме инновационных вагонов) осуществляется по уведомлениям Дирекции Совета без согласования с причастными железнодорожными администрац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щения и согласования заявок на изменение порядка направления вагонопотоков оформляются железнодорожными администрациями и Дирекцией Совета в АСОВ-МС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 Оперативное изменение международного плана формирования грузовых поездов и вагонов с контейнерами, межгосударственных пунктов перехода в связи со сложной эксплуатационной обстановкой на участках, избыточным образованием вагонопотока производится по согласованию с причастными железнодорожными администрац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еративная корректировка оформляется уведомлениями Дирекции Совета, которые передаются не позднее, чем за двое суток до начала действия изменени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6. При возникновении чрезвычайных ситуаций оперативная корректировка международного плана формирования грузовых поездов осуществляется с момента передачи распоряжения Дирекции Совета с уведомлением причастных железнодорожных администрац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беспечение выполнения плана формирования грузовых поездов.</w:t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1. К нарушениям плана формирования относя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1.1. Нарушения порядка формирования поез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агонов, для которых путь следования поезда является кружным, если это не предусмотрено планом формир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включение вагонов более ближнего назначения (обратного назначения), если это не предусмотрено планом формир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 поезд ближнего назначения  вагонов дальнего назначения, которые по действующему плану формирования должны следовать через станцию назначения данного поезда в транзитных поезд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 маршруты вагонов назначением на другие стан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 поезд вагонов с опасными грузами, станция назначения которых не соответствует назначению поез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 поезд вагонов, межгосударственный пункт перехода которых не соответствует назначению поез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включение в поезд вагонов, признаки которых (код груза, код грузополучателя, примечание строки натурного листа) не соответствует назначению поезда (если по плану формирования вагоны с разными признаками должны следовать на одну станцию назначения в разных поезда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есоответствие подбора групп вагонов, следующих в групповых поездах, установленному порядку их формирования и расположения в составе поез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формирование поездов станциями, не включенными в план формирования поездов и прицепка вагонов к ним с отступлениями от установленного для впередилежащей технической станции плана формирования поез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остановка в поезда груженых вагонов, не имеющих перевозочных докумен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1.2. Нарушения порядка пропуска поез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еждевременное расформирование поездов и маршру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пуск станцией поезда, подлежащего расформирова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пуск станцией группового поезда без отцепки предназначенной для нее поездной групп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несоблюдение установленного порядка пополнения в пути следования поездов, следующих по плану формирова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пополнение или отцепка вагонов от маршрутов (за исключением станций перелома веса/длины, предусмотренных планом формирования грузовых поездов, и вагонов по техническим и коммерческим неисправностям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транзитного поезда на дорогу неразрешенной кружностью он должен быть направлен в соответствии с установленным порядком следования вагонопотоков для данной дороги.</w:t>
      </w:r>
    </w:p>
    <w:p>
      <w:pPr>
        <w:pStyle w:val="TextBody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>7</w:t>
      </w:r>
      <w:r>
        <w:rPr>
          <w:sz w:val="26"/>
        </w:rPr>
        <w:t>.</w:t>
      </w:r>
      <w:r>
        <w:rPr>
          <w:sz w:val="26"/>
          <w:lang w:val="ru-RU"/>
        </w:rPr>
        <w:t>2</w:t>
      </w:r>
      <w:r>
        <w:rPr>
          <w:sz w:val="26"/>
        </w:rPr>
        <w:t>.</w:t>
      </w:r>
      <w:r>
        <w:rPr>
          <w:sz w:val="26"/>
          <w:lang w:val="ru-RU"/>
        </w:rPr>
        <w:t> Маршруты</w:t>
      </w:r>
      <w:r>
        <w:rPr>
          <w:sz w:val="26"/>
        </w:rPr>
        <w:t>, которые не поименованы в книге «План формирования грузовых поездов», должны формироваться весом и длиной, установленными графиком движения поездов и следовать по пунктам перехода, установленным для груженого вагонопотока.</w:t>
      </w:r>
    </w:p>
    <w:p>
      <w:pPr>
        <w:pStyle w:val="TextBody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exact" w:line="300"/>
        <w:ind w:firstLine="720"/>
        <w:jc w:val="center"/>
        <w:rPr>
          <w:sz w:val="26"/>
        </w:rPr>
      </w:pPr>
      <w:r>
        <w:rPr>
          <w:b/>
          <w:sz w:val="26"/>
          <w:szCs w:val="26"/>
        </w:rPr>
        <w:t>8. Курсирование грузовых вагонов с нагрузкой на ось 25 тс.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на 24.09</w:t>
      </w:r>
      <w:r>
        <w:rPr/>
        <w:t>.2024 г.</w:t>
      </w:r>
    </w:p>
    <w:tbl>
      <w:tblPr>
        <w:tblW w:w="1077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5"/>
        <w:gridCol w:w="3401"/>
        <w:gridCol w:w="2834"/>
      </w:tblGrid>
      <w:tr>
        <w:trPr>
          <w:trHeight w:val="6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Железнодорожная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админист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огласование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урсирова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имеч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омер докумен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ербайджанская Республ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  <w:t>Без огранич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токол КВХ № 5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-21.02.2013 п.2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рм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  <w:t>Без огранич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29.07.2021 № 17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Беларус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  <w:t>Без огранич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токол КВХ № 55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9-21.02.2013 п.2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захста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 с ограничениям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о курсирование вагонов с нагрузкой на ось 25 тс на участке Екибастуз 2 – Пресногорьковская – Зауралье*.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*На данном участке перевозка осуществляется только маршрутными отправками с грузом «уголь» и возврат порожних вагоно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тальных участках и в транзитном сообщении согласовано курсирование с нагрузкой на ось не превышающей 23,5 тс</w:t>
            </w:r>
          </w:p>
          <w:p>
            <w:pPr>
              <w:pStyle w:val="Normal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уркменские ж.д., согласовано курсирование вагонов с нагрузкой на ось не превышающей 23,5 т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елеграмм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03.03.202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0002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01.08.2022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0002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ргызская Республ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 с ограничениям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 курсирование с нагрузкой на ось не превышающей 23,5 т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30.06.202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19/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олдо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гласован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Запрещен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02.09.2019 № 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  <w:t>Без огранич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токол КВХ № 5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-21.02.2013 п.21</w:t>
            </w:r>
          </w:p>
        </w:tc>
      </w:tr>
      <w:tr>
        <w:trPr>
          <w:trHeight w:val="4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Таджикиста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ограничениями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гласовано курсирование вагонов с нагрузкой на ось 25 тс на Согдийский участок по МГСП Истиклол (ЕСР 747304) на станции Канибадам (ЕСР 748006), Махрам (ЕСР 747906), Худжанд (ЕСР 747802), Джаббор Расулов (ЕСР 747709) и Спитамен (ЕСР 747605)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ГСП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калпакстан - Кудукли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ушанбинский участок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ахдат (ЕСР 745008), Рохаты (ЕСР 745101), Душанбе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(ЕСР 745205), Душанбе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(ЕСР745309), Айни (ЕСР 745506), Ханака (ЕСР 745600), Чептура (ЕСР 745703), Регар (745807), Пахтаабад (ЕСР 745811), Бостон (ЕСР 938608), Бахор (рзд) (ЕСР 938612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ГСП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калпакстан - Амузанг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Хатлонский участок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ван (ЕСР 746208), Вахш (ЕСР 746301), Хатлон (ЕСР 746405), Джалолиддини Балхи (ЕСР 746509), Шаартуз (ЕСР 746602), Кабадиан (рзд) (ЕСР 746617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ёбоф (ЕСР 747200), Дангара (ЕСР 748203), Хошады (ЕСР 746706), Хошады-эксп. (ЕСР 746805), Джалолиддини Балхи-эксп. (ЕСР 746903), Сангтуда (ЕСР 748701), Куляб (ЕСР 748909), Хулбук (ЕСР 74700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05.07.2023 № 10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</w:tr>
      <w:tr>
        <w:trPr>
          <w:trHeight w:val="87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Протокол совещания УП железнодорожных администраций по плану формирования грузовых поездов, плану формирования вагонов с контейнерами и порядку направления вагонопотоков в международном сообщении на 2024/2025 год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-24 мая 2024 г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мениста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огласовано c ограничениям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 курсирование с нагрузкой на ось не превышающей 23,5 тс при наличии гарантийного письма в соответствии с ТЛГ № 233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02.04.2021 № 239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23.12.2022 № 233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Узбекиста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огласовано c ограничениям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  <w:r>
              <w:rPr>
                <w:sz w:val="25"/>
                <w:szCs w:val="25"/>
              </w:rPr>
              <w:t xml:space="preserve"> курсирование вагонов с нагрузкой на ось 25 тс с ограничением фактической осевой нагрузкой не более 23,5 тс по железнодорожной инфраструктуре Республики Узбекиста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леграмма от 24.09.2024 г. № 115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з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совано с ограничениям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совано курсирование вагонов с нагрузкой на ось 25 тс на главном железнодорожном участке Гардабани-Садахло/Батуми/Поти/ Партоцкали: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ЕСР 560006-560805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2603-563038, 564100-564609, 570008, 570205-570807, 571097-571509, 571617-571941, 572037-572408, 574507, 575105-575209, 575694-576004, 576705-577204, 577308, 578607-579002.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 остальных участках согласовано курсирование с нагрузкой на ось не превышающей 23,5 тс: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Сенаки – Зугдиди ЕСР 572501, 572802, 572906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. Натанеби – Озургети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СР 5710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. Броцеула – Цхалтубо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СР 574808, 57500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. Риони – Ткибули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СР 575302, 575406, 570101, 575500, 57560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. Зестафони – Сачхере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СР 576305, 576343, 576502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. Хашури – Вале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СР 577609, 578404, 578508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. Гори – Шиндиси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СР 579201, 57930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 Тбилиси – Дедоплис-Цкаро ЕСР 561009, 561102, 561307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. Пост 89 – Телави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СР 561901, 562502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. Марнеули – Казрети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СР 56440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20.07.2023 № 6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Латвийская Республ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сован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5"/>
                <w:szCs w:val="25"/>
              </w:rPr>
            </w:pPr>
            <w:r>
              <w:rPr>
                <w:color w:val="00B050"/>
                <w:sz w:val="25"/>
                <w:szCs w:val="25"/>
              </w:rPr>
              <w:t>Без огранич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07.12.2017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ДТ-6.4.1/587-201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товская Республ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сован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5"/>
                <w:szCs w:val="25"/>
              </w:rPr>
            </w:pPr>
            <w:r>
              <w:rPr>
                <w:color w:val="00B050"/>
                <w:sz w:val="25"/>
                <w:szCs w:val="25"/>
              </w:rPr>
              <w:t>Без огранич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03.03.2014 № 3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стонская Республ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сован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5"/>
                <w:szCs w:val="25"/>
              </w:rPr>
            </w:pPr>
            <w:r>
              <w:rPr>
                <w:color w:val="00B050"/>
                <w:sz w:val="25"/>
                <w:szCs w:val="25"/>
              </w:rPr>
              <w:t>Без огранич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токол КВХ № 5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-21.02.2013 п.2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краи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сован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5"/>
                <w:szCs w:val="25"/>
              </w:rPr>
            </w:pPr>
            <w:r>
              <w:rPr>
                <w:color w:val="00B050"/>
                <w:sz w:val="25"/>
                <w:szCs w:val="25"/>
              </w:rPr>
              <w:t>Без огранич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 07.04.2020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0004/ЦМ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9. Перечень важнейших станций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еречень важнейших станций Росси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ктябрьс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еломорск - 0130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еликие Луки – 066008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лховстрой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040008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нкт-Петербург-Сортировочный-Московский – 03000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Ховрино – 06000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Шушары – 033004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Калининградская ж.д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алининград-Сортировочный – 100001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Чернышевское – 101019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осковс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екасово-Сортировочное – 18000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рянск-Льговский – 20000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осиноостровская – 19540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юблино-Сортировочное – 190008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ехово-Зуево – 230008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ово – 19380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ыбное – 22000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моленск-Сортировочный – 170004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зловая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224200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лектроугли – 2306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елый Раст – 23860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Горьковс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грыз – 25490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янгасово – 27000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уром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2400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ижний Новгород-Сортировочный – 26000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Юдино – 25000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еверн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ваново-Сортировочное – 318609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оста – 30000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львычегодск – 2800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Ярославль-Главный – 31000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еверо-Кавказс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атайск – 5100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аснодар-Сортировочный – 5254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хая – 58000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инеральные Воды – 5300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ихорецкая – 52010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Юго-Восточн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алуйки – 43830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очетовк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60000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ски – 58200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тищево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6076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иволжс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ксарайская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6170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нисовка – 62550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страхань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6169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м.Максима Горького – 6110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Куйбышевс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ема – 65000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инель – 65730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ктябрьск – 6381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ен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– 63000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узаевка – 64000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ызрань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6356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вердловс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йновка – 790408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атеринбург-Сортировочный – 78000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менск-Уральский – 7951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мь-Сортировочная – 760008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ургут – 79730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Южно-Уральс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арталы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81620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урган – 82850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агнитогорск-Грузовой – 8176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енбург – 81190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ск – 81000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тропавловск – 82000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елябинск-Главный – 800008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падно-Сибирс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лтайская – 84000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ходная – 8302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ская – 8500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емерово-Сортировочное – 8700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улунда – 84470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осковка – 83000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овокузнецк-Восточный – 86020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Красноярс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асноярск-Восточный – 89020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осточно-Сибирс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ркутск-Сортировочный – 930004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йшет – 92000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байкальс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елогорск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95010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рымская – 943108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Дальневосточн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сомольск-Сортировочный – 9600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ында – 9100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Хабаровск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97000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еречень важнейших станций Эстон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ууга – 081807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Тапа – 080005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еречень важнейших станций Латв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аугавпилс-Шкирошанас (Даугавпилс-Сортировочная) – 1101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зекне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11310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Шкиротава – 0900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еречень важнейших станций Литв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няряй – 120804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двилишкис – 1255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еречень важнейших станций Беларус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арановичи-Центральный – 1385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рест-Восточный – 130204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итебск – 16000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мель – 1500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инск-Сортировочный – 140009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олодечно – 1629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ша-Западная - 16640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еречень важнейших станций Украины</w:t>
      </w:r>
    </w:p>
    <w:p>
      <w:pPr>
        <w:pStyle w:val="Normal"/>
        <w:ind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Юго-Западн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арница – 3200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Жмеринка – 330009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Львовс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лепаров – 3704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ьвов – 37000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десс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наменка – 41000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десса-Застав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40510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десса-Сортировочная – 400004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Южн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упянск-Сортировочный – 43000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а – 440209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иднепровс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порожье-Левое – 46000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ижнеднепровск-Узел – 45000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Донецкая ж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ман – 490000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еречень важнейших станций Молдов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асарабяска – 399004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ендер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39060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эльц-Слобозия – 393309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кница – 394104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еречень важнейших станций Азербайджа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аладжары – 546808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еречень важнейших станций Груз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билиси-Сортировочный – 56000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еречень важнейших станций Казахстана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>Арыс</w:t>
      </w:r>
      <w:r>
        <w:rPr>
          <w:szCs w:val="28"/>
          <w:lang w:val="en-US"/>
        </w:rPr>
        <w:t xml:space="preserve"> I – 698004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>Нур</w:t>
      </w:r>
      <w:r>
        <w:rPr>
          <w:szCs w:val="28"/>
          <w:lang w:val="en-US"/>
        </w:rPr>
        <w:t>-</w:t>
      </w:r>
      <w:r>
        <w:rPr>
          <w:szCs w:val="28"/>
        </w:rPr>
        <w:t>Султан</w:t>
      </w:r>
      <w:r>
        <w:rPr>
          <w:szCs w:val="28"/>
          <w:lang w:val="en-US"/>
        </w:rPr>
        <w:t xml:space="preserve"> I – 690002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>Илецк</w:t>
      </w:r>
      <w:r>
        <w:rPr>
          <w:szCs w:val="28"/>
          <w:lang w:val="en-US"/>
        </w:rPr>
        <w:t xml:space="preserve"> I – 66690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ндыагаш – 6600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раганда-Сортировочная – 673007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влодар – 69610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обол – 68310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акат – 66110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емей – 70940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Шу – 7046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ейнеу – 66280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еречень важнейших станций Киргиз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ишкек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716607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еречень важнейших станций Узбекиста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ухар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73000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рши – 733104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Хаваст – 72580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укурсай – 7200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канд – 740004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еречень важнейших станций Туркмениста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Туркменабад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757109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нев – 752707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ерекет – 753907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ары – 751309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ергер – 750400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ашогуз – 758101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ыпджак – 753004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7">
    <w:name w:val="Pa7"/>
    <w:basedOn w:val="Normal"/>
    <w:next w:val="Normal"/>
    <w:qFormat/>
    <w:pPr>
      <w:autoSpaceDE w:val="false"/>
      <w:spacing w:lineRule="atLeast" w:line="161"/>
    </w:pPr>
    <w:rPr>
      <w:rFonts w:ascii="PragmaticaC;PragmaticaC" w:hAnsi="PragmaticaC;PragmaticaC" w:eastAsia="Calibri" w:cs="PragmaticaC;Pragmatica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eastAsia="Calibri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59:00Z</dcterms:created>
  <dc:creator>Борисова</dc:creator>
  <dc:description/>
  <cp:keywords/>
  <dc:language>en-US</dc:language>
  <cp:lastModifiedBy>Пользователь</cp:lastModifiedBy>
  <cp:lastPrinted>2024-05-28T17:20:00Z</cp:lastPrinted>
  <dcterms:modified xsi:type="dcterms:W3CDTF">2024-11-05T10:12:00Z</dcterms:modified>
  <cp:revision>6</cp:revision>
  <dc:subject/>
  <dc:title/>
</cp:coreProperties>
</file>